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 w:hanging="0"/>
        <w:jc w:val="center"/>
        <w:rPr>
          <w:sz w:val="28"/>
          <w:szCs w:val="28"/>
        </w:rPr>
      </w:pPr>
      <w:r>
        <w:rPr>
          <w:sz w:val="28"/>
          <w:szCs w:val="28"/>
        </w:rPr>
        <w:t xml:space="preserve">Отзыв </w:t>
      </w:r>
    </w:p>
    <w:p>
      <w:pPr>
        <w:pStyle w:val="Normal"/>
        <w:ind w:left="175" w:hanging="0"/>
        <w:jc w:val="center"/>
        <w:rPr/>
      </w:pPr>
      <w:r>
        <w:rPr>
          <w:sz w:val="28"/>
          <w:szCs w:val="28"/>
        </w:rPr>
        <w:t>на замечания Заместителя Главы Администрации по вопросам организации управления и социальной политике И.В. Кырчиковой по проекту Решения Думы Каменского городского</w:t>
      </w:r>
    </w:p>
    <w:p>
      <w:pPr>
        <w:pStyle w:val="Normal"/>
        <w:jc w:val="center"/>
        <w:rPr/>
      </w:pPr>
      <w:r>
        <w:rPr>
          <w:sz w:val="28"/>
          <w:szCs w:val="28"/>
        </w:rPr>
        <w:t xml:space="preserve">округа: </w:t>
      </w:r>
      <w:r>
        <w:rPr>
          <w:b/>
          <w:i/>
          <w:sz w:val="28"/>
          <w:szCs w:val="28"/>
        </w:rPr>
        <w:t>«О безвозмездной передаче объектов  муниципальной собственности во временное пользование Думе Каменского городского округа,  Контрольному органу Каменского городского округа,  МКУ «Центр защиты населения Каменского городского округа»,  Территориальному отраслевому исполнительному органу государственной власти Свердловской области - Управление социальной политики Министерства социальной политики Свердловской области по городу Каменску-Уральскому и Каменскому району, Прокуратуре Свердловской области,  МКУ «Архив Каменского городского округа» , Каменской районной организации</w:t>
      </w:r>
    </w:p>
    <w:p>
      <w:pPr>
        <w:pStyle w:val="Normal"/>
        <w:jc w:val="center"/>
        <w:rPr>
          <w:b/>
          <w:b/>
          <w:i/>
          <w:i/>
          <w:sz w:val="28"/>
          <w:szCs w:val="28"/>
        </w:rPr>
      </w:pPr>
      <w:r>
        <w:rPr>
          <w:b/>
          <w:i/>
          <w:sz w:val="28"/>
          <w:szCs w:val="28"/>
        </w:rPr>
        <w:t>Профсоюза работников АПК РФ,  ГБУЗ Свердловской области «Каменская центральная районная больница», УФПС Свердловской области – филиал ФГУП «Почта России», Каменской районной территориальной избирательной комиссии, Комитету по архитектуре и градостроительству Администрации МО «Каменский городской округ»,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Управлению Федеральной миграционной службы России по Свердловской области, местной православной религиозной организации Приход во имя Введения во храм Пресвятой Богородицы с. Травянское  Каменского района Свердловской области Каменской епархии Русской Православной Церкви (Московский Патриархат), Финансовому управлению Администрации Каменского городского округа, Комитету по управлению муниципальным имуществом Администрации Каменского городского округ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соответствии с Положением об отраслевом (функциональном) органе Администрации Каменского городского округа- Комитет по управлению муниципальным имуществом Администрации Каменского городского округа, утвержденным Решением Думы Каменского городского округа от 22.01.2009 г. № 116 и Положением об отраслевом (функциональном) органе Администрации Каменского городского округа - Финансовое Управление Администрации Каменского городского округа,  утвержденным Решением Думы Каменского городского округа от 31 августа 2010 г. N 309, Финансовое управление Администрации Каменского городского округа и Комитет по управлению муниципальным имуществом Администрации Каменского городского округа являются самостоятельными юридическими лицами, обладающими всем объемом прав и обязанностей, предусмотренных Гражданским Кодексом РФ, и наделены функциями по решению вопросов местного значения.</w:t>
      </w:r>
    </w:p>
    <w:p>
      <w:pPr>
        <w:pStyle w:val="Normal"/>
        <w:jc w:val="both"/>
        <w:rPr>
          <w:sz w:val="28"/>
          <w:szCs w:val="28"/>
        </w:rPr>
      </w:pPr>
      <w:r>
        <w:rPr>
          <w:sz w:val="28"/>
          <w:szCs w:val="28"/>
        </w:rPr>
        <w:t xml:space="preserve">     </w:t>
      </w:r>
      <w:r>
        <w:rPr>
          <w:sz w:val="28"/>
          <w:szCs w:val="28"/>
        </w:rPr>
        <w:t>Финансовое управление Администрации Каменского городского округа и Комитет по управлению муниципальным имуществом Администрации Каменского городского округа обладают самостоятельными балансами, имеют обособленное имущество, закрепленное за ними в установленном порядке, а также несут ответственность в рамках своей деятельности, осуществляют имущественные и неимущественные права.</w:t>
      </w:r>
    </w:p>
    <w:p>
      <w:pPr>
        <w:pStyle w:val="Normal"/>
        <w:jc w:val="both"/>
        <w:rPr>
          <w:sz w:val="28"/>
          <w:szCs w:val="28"/>
        </w:rPr>
      </w:pPr>
      <w:r>
        <w:rPr>
          <w:sz w:val="28"/>
          <w:szCs w:val="28"/>
        </w:rPr>
        <w:t xml:space="preserve">     </w:t>
      </w:r>
      <w:r>
        <w:rPr>
          <w:sz w:val="28"/>
          <w:szCs w:val="28"/>
        </w:rPr>
        <w:t xml:space="preserve">Финансовое управление Администрации Каменского городского округа и Комитет по управлению муниципальным имуществом Администрации Каменского городского округа являясь функциональными органами Администрации Каменского городского округа, наделенными правом решения вопросов местного значения, в соответствии со статьей 17.1 Федерального закона № 135-ФЗ от 26.07.2006 года «О защите конкуренции», обладают правом на заключение договоров безвозмездного пользования имуществом без проведения торгов. </w:t>
      </w:r>
    </w:p>
    <w:p>
      <w:pPr>
        <w:pStyle w:val="Normal"/>
        <w:jc w:val="both"/>
        <w:rPr/>
      </w:pPr>
      <w:r>
        <w:rPr>
          <w:sz w:val="28"/>
          <w:szCs w:val="28"/>
        </w:rPr>
        <w:t xml:space="preserve">     </w:t>
      </w:r>
      <w:r>
        <w:rPr>
          <w:sz w:val="28"/>
          <w:szCs w:val="28"/>
        </w:rPr>
        <w:t>Заключение договоров безвозмездного пользования с вышеуказанными организациями является целесообразным, так как данный договор влечет возникновение определенных обязанностей, например, использование имущества в соответствии с его целевым назначением, соблюдение пожарных и санитарных правил и норм, что играет особое значение при необходимости определения и взыскания материального ущерба, причиненного вследствие ненадлежащего использования имущества.</w:t>
      </w:r>
    </w:p>
    <w:p>
      <w:pPr>
        <w:pStyle w:val="Normal"/>
        <w:jc w:val="both"/>
        <w:rPr/>
      </w:pPr>
      <w:r>
        <w:rPr>
          <w:sz w:val="28"/>
          <w:szCs w:val="28"/>
        </w:rPr>
        <w:t xml:space="preserve">    </w:t>
      </w:r>
      <w:r>
        <w:rPr>
          <w:sz w:val="28"/>
          <w:szCs w:val="28"/>
        </w:rPr>
        <w:t>Кроме того, Комитет по управлению муниципальным имуществом Администрации Каменского городского округа в соответствии с Положением об отраслевом (функциональном) органе Администрации Каменского городского округа - Комитет по управлению муниципальным имуществом Администрации Каменского городского округа, утвержденным Решением Думы Каменского городского округа от 22.01.2009 г. № 116, осуществляет полномочия собственника по владению, пользованию и распоряжению объектами муниципальной собственности.  Принятие Решения Думы по безвозмездной передаче объектов муниципальной собственности вышеуказанным организациям прежде всего связано с необходимостью повышения эффективности использования объектов муниципальной собственности, обеспечением единообразия юридической процедуры при предоставлении объектов муниципальной собственности.</w:t>
      </w:r>
    </w:p>
    <w:p>
      <w:pPr>
        <w:pStyle w:val="Normal"/>
        <w:jc w:val="both"/>
        <w:rPr>
          <w:sz w:val="28"/>
          <w:szCs w:val="28"/>
        </w:rPr>
      </w:pPr>
      <w:r>
        <w:rPr>
          <w:sz w:val="28"/>
          <w:szCs w:val="28"/>
        </w:rPr>
        <w:t xml:space="preserve">      </w:t>
      </w:r>
      <w:r>
        <w:rPr>
          <w:sz w:val="28"/>
          <w:szCs w:val="28"/>
        </w:rPr>
        <w:t>Учитывая вышеизложенное, Комитет по управлению муниципальным имуществом Администрации Каменского городского округа  считает нецелесообразным принимать во внимание замечание и вносить изменения в проект Решения Думы ««О безвозмездной передаче объектов  муниципальной собственности во временное пользование Думе Каменского городского округа,  Контрольному органу Каменского городского округа,  МКУ «Центр защиты населения Каменского городского округа»,  Территориальному отраслевому исполнительному органу государственной власти Свердловской области - Управление социальной политики Министерства социальной политики Свердловской области по городу Каменску-Уральскому и Каменскому району, Прокуратуре Свердловской области,  МКУ «Архив Каменского городского округа» , Каменской районной организации Профсоюза работников АПК РФ,  ГБУЗ Свердловской области «Каменская центральная районная больница», УФПС Свердловской области – филиал ФГУП «Почта России», Каменской районной территориальной избирательной комиссии, Комитету по архитектуре и градостроительству Администрации МО «Каменский городской округ», местной православной религиозной организации Приход во имя святого благоверного великого князя Александра Невского д. Походилова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Рождества Христова с. Сосновское Каменского района Свердловской области Каменской епархии Русской Православной Церкви (Московский Патриархат), местной православной религиозной организации Приход во имя Святой Живоначальной Троицы с. Троицкое Каменского района Свердловской области Каменской епархии Русской Православной Церкви (Московский Патриархат), Управлению Федеральной миграционной службы России по Свердловской области, местной православной религиозной организации Приход во имя Введения во храм Пресвятой Богородицы с. Травянское  Каменского района Свердловской области Каменской епархии Русской Православной Церкви (Московский Патриархат), Финансовому управлению Администрации Каменского городского округа, Комитету по управлению муниципальным имуществом Администрации Каменского городского округа» с исключением из него Финансового управления Администрации Каменского городского округа и Комитета по управлению муниципальным имуществом Администрации Кам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председателя КУМИ                                                                А.С.Кузне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Светлана Владимировна Пеленева, Тел. 8(3439)32-50-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05:00Z</dcterms:created>
  <dc:creator>User</dc:creator>
  <dc:description/>
  <cp:keywords/>
  <dc:language>en-US</dc:language>
  <cp:lastModifiedBy>CopyMaster</cp:lastModifiedBy>
  <cp:lastPrinted>2014-01-13T14:40:00Z</cp:lastPrinted>
  <dcterms:modified xsi:type="dcterms:W3CDTF">2014-01-14T03:05:00Z</dcterms:modified>
  <cp:revision>2</cp:revision>
  <dc:subject/>
  <dc:title>Отзыв </dc:title>
</cp:coreProperties>
</file>